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浩霖土地咨询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浩霖土地咨询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宁市工商行政管理局</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陈茂利</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茂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永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童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振兴</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地管理；职称专业：地理</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俆梦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计算机；职称专业：计算机</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NTS-362R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DS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UT39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UT390G+</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RTK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5:27:00Z</dcterms:modified>
  <cp:revision>4</cp:revision>
  <dc:subject/>
  <dc:title>附件1</dc:title>
</cp:coreProperties>
</file>