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吐鲁番市精测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吐鲁番市精测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吐鲁番市</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伍志远</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佳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唐付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学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电子；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志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ENNR-6018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ZTS-420L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8:31:00Z</dcterms:modified>
  <cp:revision>4</cp:revision>
  <dc:subject/>
  <dc:title>附件1</dc:title>
</cp:coreProperties>
</file>