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中核天山铀业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中核天山铀业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伊犁州察布查尔县加尕斯台镇七三五厂</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黄群英</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国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黎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新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雒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晓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勘察；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春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工程勘察</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TONEX S3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TONEX S3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GPS-S86T</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GPS-S86T</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GPS-S82</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GPS-S82</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GPS-S82</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GPS-S82</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34:00Z</dcterms:modified>
  <cp:revision>4</cp:revision>
  <dc:subject/>
  <dc:title>附件1</dc:title>
</cp:coreProperties>
</file>