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z w:val="52"/>
          <w:szCs w:val="52"/>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中国能源建设集团新疆电力设计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中国能源建设集团新疆电力设计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三道湾路</w:t>
            </w:r>
            <w:r>
              <w:rPr>
                <w:rFonts w:cs="宋体;SimSun" w:ascii="宋体;SimSun" w:hAnsi="宋体;SimSun"/>
                <w:sz w:val="24"/>
              </w:rPr>
              <w:t>100</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史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甲级：不动产测绘：地籍测绘；工程测量：控制测量、地形测量、规划测量、建筑工程测量、变形形变与精密测量、市政工程测量、线路与桥隧测量、矿山测量。</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甲级：工程测量、界线与不动产测绘。</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敬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京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倪文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常红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 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侯士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柴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新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夏治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红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东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牟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升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严江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世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志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贾自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苏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明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晓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葛方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褚衍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力；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章晓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尉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全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建筑；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林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地质；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陶永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秦高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松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勘察；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新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工民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申加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土木；职称专业：工民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俊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新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力；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力；职称专业：电力</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裴辉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严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电力</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DNA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Leica DNA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Leica LS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 TS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5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海天达 </w:t>
            </w:r>
            <w:r>
              <w:rPr>
                <w:rFonts w:cs="宋体;SimSun" w:ascii="宋体;SimSun" w:hAnsi="宋体;SimSun"/>
                <w:sz w:val="24"/>
              </w:rPr>
              <w:t>IRTK5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2-01-12T04:27:00Z</dcterms:modified>
  <cp:revision>4</cp:revision>
  <dc:subject/>
  <dc:title>附件1</dc:title>
</cp:coreProperties>
</file>